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5950" cy="2444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 FEBR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51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CC00"/>
              </w:rPr>
            </w:pPr>
            <w:r>
              <w:rPr>
                <w:rFonts w:cs="Goudy Stout" w:ascii="Goudy Stout" w:hAnsi="Goudy Stout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Lecture Notes on Early African Kingdo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Chart on Early African Kingdoms</w:t>
            </w:r>
            <w:r>
              <w:rPr>
                <w:rFonts w:cs="Goudy Stout" w:ascii="Goudy Stout" w:hAnsi="Goudy Stout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on Early African Kingdo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Africa Persia Chart Du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Story Book on Ibn Battuta -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Story Book on Ibn Battuta - Project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 xml:space="preserve">Story Book on Ibn Battuta - Project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u w:val="single"/>
              </w:rPr>
              <w:t>StoryBook Du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  <w:t>Map Quiz of Africa and MC Quiz on Content of Afr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 Not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HW:  Persia Chart on Sui/Tang/So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Chinese &amp; Mongol No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ersia Chart on Sui/Tang/Song Due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Scribble Map Silk Rd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color w:val="00B050"/>
              </w:rPr>
              <w:t>Scribble Map Silk Rd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  <w:tr>
        <w:trPr>
          <w:trHeight w:val="87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Arial"/>
                <w:color w:val="FF00FF"/>
                <w:sz w:val="18"/>
                <w:szCs w:val="18"/>
              </w:rPr>
              <w:t xml:space="preserve"> </w:t>
            </w: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/>
                <w:color w:val="FF00FF"/>
                <w:sz w:val="18"/>
                <w:szCs w:val="18"/>
              </w:rPr>
              <w:t xml:space="preserve"> </w:t>
            </w: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  <w:sz w:val="18"/>
                <w:szCs w:val="18"/>
              </w:rPr>
              <w:t xml:space="preserve"> </w:t>
            </w: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color w:val="00B050"/>
              </w:rPr>
              <w:t>Scribble Map Silk Rd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Silk Rd Project</w:t>
            </w:r>
            <w:r>
              <w:rPr>
                <w:rFonts w:cs="Times New Roman" w:ascii="Times New Roman" w:hAnsi="Times New Roman"/>
                <w:color w:val="FF0000"/>
                <w:u w:val="single"/>
              </w:rPr>
              <w:t xml:space="preserve"> Du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Close Rdgs on Marco Pol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Leader Sheet Genghis Kh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iCs/>
              </w:rPr>
              <w:t>Close Rdgs on Marco P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eader Sheet Du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on Jap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Write a Haik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Goudy Stout" w:ascii="Goudy Stout" w:hAnsi="Goudy Stout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Haiku Du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Quiz over China, Mongols &amp; Japan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South and South East Asia No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Korean Culture Day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Vocabulary Definition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an Technology Doc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HW: DBQ – Due 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Definition Sheet</w:t>
            </w:r>
            <w:r>
              <w:rPr>
                <w:rFonts w:cs="Times New Roman" w:ascii="Times New Roman" w:hAnsi="Times New Roman"/>
                <w:color w:val="FF0000"/>
              </w:rPr>
              <w:t xml:space="preserve"> Du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Vocabulary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Test over Africa &amp; Chpt 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Q on Asian Technology DUE – peer edit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19:00Z</dcterms:created>
  <dc:creator>pestrada</dc:creator>
  <dc:description/>
  <dc:language>en-US</dc:language>
  <cp:lastModifiedBy>Windows User</cp:lastModifiedBy>
  <cp:lastPrinted>2013-01-14T08:09:00Z</cp:lastPrinted>
  <dcterms:modified xsi:type="dcterms:W3CDTF">2014-01-27T18:29:00Z</dcterms:modified>
  <cp:revision>4</cp:revision>
  <dc:subject/>
  <dc:title>MONTH of JANUARY</dc:title>
</cp:coreProperties>
</file>